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70</w:t>
      </w:r>
    </w:p>
    <w:p>
      <w:pPr>
        <w:pStyle w:val="Normal"/>
        <w:rPr/>
      </w:pPr>
      <w:r>
        <w:rPr>
          <w:sz w:val="28"/>
          <w:szCs w:val="28"/>
        </w:rPr>
        <w:br/>
        <w:t>I think the one thing I regret most is having had an abortion when I was almost nineteen.  It was something that’s haunted me for thirty years, almost.  I wish I’d never done it.  I wish I hadn’t gotten pregnant in the first place because it was with somebody who didn’t care about me and I didn’t really care for.  I was going out with a second guy at the time and I had to tell him.  He pretty much insisted on the abortion.  I gave in to pressure and I got the abortion and regretted it later.  It destroyed the relationship because I never forgave him for talking me into doing that. It’s the one thing I’ve hidden more than anything else about my past.  Even my ex-husband I was married to for fourteen years doesn’t know I had an abortion.  It is the biggest thing in my life that I am most ashamed of. I don’t want people to know that I had an abortion when I was nineteen years old.  I worry about what they would think about me if they knew that I’d done th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50:00Z</dcterms:created>
  <dc:creator>Subject Account</dc:creator>
  <dc:description/>
  <cp:keywords/>
  <dc:language>en-US</dc:language>
  <cp:lastModifiedBy>Subject Account</cp:lastModifiedBy>
  <dcterms:modified xsi:type="dcterms:W3CDTF">2005-04-13T21:50:00Z</dcterms:modified>
  <cp:revision>1</cp:revision>
  <dc:subject/>
  <dc:title>Memory 5370</dc:title>
</cp:coreProperties>
</file>